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ind w:firstLine="6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firstLine="6480"/>
        <w:rPr>
          <w:sz w:val="28"/>
          <w:szCs w:val="28"/>
        </w:rPr>
      </w:pPr>
      <w:r>
        <w:rPr>
          <w:sz w:val="28"/>
          <w:szCs w:val="28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ind w:firstLine="6480"/>
        <w:rPr>
          <w:sz w:val="28"/>
          <w:szCs w:val="28"/>
        </w:rPr>
      </w:pPr>
      <w:r>
        <w:rPr>
          <w:sz w:val="28"/>
          <w:szCs w:val="28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ind w:firstLine="6480"/>
        <w:rPr>
          <w:sz w:val="24"/>
          <w:szCs w:val="24"/>
        </w:rPr>
      </w:pPr>
      <w:r>
        <w:rPr>
          <w:sz w:val="28"/>
          <w:szCs w:val="28"/>
        </w:rPr>
        <w:t>от 11.03.2011 № 505р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Форма торгов: </w:t>
      </w:r>
      <w:r>
        <w:rPr>
          <w:b/>
          <w:sz w:val="28"/>
          <w:szCs w:val="28"/>
        </w:rPr>
        <w:t>конкурс открытый по составу участников на право заключения договоров аренды муниципального имущества, принадлежащего муниципальному образованию "Город Архангельск" - участков набережной Северной Двины для размещения и эксплуатации летних кафе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нуемые в дальнейшем "муниципальное имущество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я об организаторе конкурс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tepanovsk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c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актные телефоны организатора конкурса: тел. 607-298, 607-299 (каб. № 434); тел. 607-281 (каб. № 420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ая документация на участие в конкурсе предоставляется до даты рассмотрения заявок на участие в конкурсе только на бумажном носителе бесплатно по адресу:</w:t>
      </w:r>
    </w:p>
    <w:p>
      <w:pPr>
        <w:pStyle w:val="Normal"/>
        <w:shd w:fill="FFFFFF" w:val="clear"/>
        <w:ind w:right="53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Архангельск,</w:t>
      </w:r>
      <w:r>
        <w:rPr>
          <w:sz w:val="28"/>
          <w:szCs w:val="28"/>
        </w:rPr>
        <w:t xml:space="preserve"> пл. В.И. Ленина, д. 5, 4 этаж, каб. № 434</w:t>
      </w:r>
      <w:r>
        <w:rPr>
          <w:color w:val="000000"/>
          <w:sz w:val="28"/>
          <w:szCs w:val="28"/>
        </w:rPr>
        <w:t>, в рабочие дни с 9.00 до 12.00 часов и с 14.00 до 16.00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звещение о проведении конкурса и конкурсная документация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дел "ТОРГИ") – далее официальный сайт торгов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680/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"ТОРГИ"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Дата начала, дата и время окончания срока подачи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ата начала приема заявок - 15 марта 2011 года с 9 часов 00 мину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приема заявок - 26 апреля 2011 года в 15 часов 00 минут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 Место вскрытия конвертов с заявками на участие в конкурсе,  рассмотрения заявок и подведения   итогов конкурса:  г.  Архангельск, пл. Ленина, д. 5, каб. 43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конкурсе: 26 апреля 2011 года в 15 часов 00 минут (время московско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ние заявок до 27 апреля 2011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 конкурса: 28 апреля 2011 года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 Требование о внесении зада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заявитель вносит установленный задаток на расчетный счет организатора конкурс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атель: департамент финансов и казначейского исполнения бюджета мэрии города Архангельска, (ДМИ, л/с 381320000), ИНН 2901059821, КПП 290101001, р/с № 40302810400005000001 в ГРКЦ ГУ Банка России по Архангельской области г. Архангельск, БИК 041117001. </w:t>
      </w:r>
      <w:r>
        <w:rPr>
          <w:sz w:val="28"/>
          <w:szCs w:val="28"/>
          <w:u w:val="single"/>
        </w:rPr>
        <w:t>Назначение платежа</w:t>
      </w:r>
      <w:r>
        <w:rPr>
          <w:sz w:val="28"/>
          <w:szCs w:val="28"/>
        </w:rPr>
        <w:t>: перечисляется задаток для участия в конкурсе на право заключения договора аренды муниципального имущества; месторасположение: __________________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рок внесения задатка до 20 апреля 2011 года </w:t>
      </w:r>
      <w:r>
        <w:rPr>
          <w:sz w:val="28"/>
          <w:szCs w:val="28"/>
        </w:rPr>
        <w:t>в размере, указанном в п. 9 настоящего извещ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конкурса вправе отказаться от проведения аукциона до 25 марта 2011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плата цены права в течение 10 (десяти) банковских дней с даты  подписания протокола оценки и сопоставления заяво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сторасположение, описание, целевое назначение и технические характеристики муниципального имущества, права на которое передаются по договору аренды сроком по 30 апреля 2014 года включительн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17"/>
        <w:gridCol w:w="3544"/>
        <w:gridCol w:w="2126"/>
        <w:gridCol w:w="127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-ложение муниципаль-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е на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застрой-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 86 по наб. Северной Дв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набережной Северной Двины;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ое назначение: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 и эксплуатации летнего кафе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Бетонное покрытие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Год ввода в эксплуатацию – 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 88 по наб. Северной Дв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набережной Северной Двины;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ое назначение: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 и эксплуатации летнего 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Бетонное покрыт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zxx" w:bidi="zxx"/>
              </w:rPr>
              <w:t>Год ввода в эксплуатацию – 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 85 по наб. Северной Дв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набережной Северной Двины;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ое назначение: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 и эксплуатации летнего 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Бетонное покрыт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Год ввода в эксплуатацию – 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 84 по наб. Северной Дв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набережной Северной Двины;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ое назначение: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 и эксплуатации летнего 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Бетонное покрытие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Год ввода в эксплуатацию – 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 105 по наб. Северной Дв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набережной Северной Двины;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ое назначение: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и эксплуатации летнего 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Бетонное покрыт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Год ввода в эксплуатацию – 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 2 по ул. Гага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набережной Северной Двины;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ое назначение: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и эксплуатации летнего 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Бетонное покрыт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Год ввода в эксплуатацию – 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Лот № 1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(в районе дома № 86 по наб. Северной Двины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инимальная цена права заключения договора аренды –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 626 000 рублей (без учета НД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задатка – 325 200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т № 2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(в районе дома № 88 по наб. Северной Двины)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Минимальная цена права заключения договора аренды –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891 000 рублей (без учета НД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задатка – 178 200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Лот № 3 (в районе дома № 85 по наб. Северной Двины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Минимальная цена права заключения договора аренды –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874 000 рублей (без учета НД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задатка – 174 8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т № 4 (в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йоне дома № 84 по наб. Северной Двины)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Минимальная цена права заключения договора аренды –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 570 000 рублей (без учета НД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задатка – 314 000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Лот № 5 (в районе дома № 105 по наб. Северной Двины)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Минимальная цена права заключения договора аренды –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 132 000 рублей (без учета НД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задатка – 426 4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т № 6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(в районе дома № 2 по ул. Гагарина)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Минимальная цена права заключения договора аренды –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22 000 рублей (без учета НД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мма задатка – 64 400 рублей.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1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25:00Z</dcterms:created>
  <dc:creator>FeklistovAN</dc:creator>
  <dc:description/>
  <cp:keywords/>
  <dc:language>en-US</dc:language>
  <cp:lastModifiedBy>Степановская Г.М.</cp:lastModifiedBy>
  <cp:lastPrinted>2011-03-14T12:45:00Z</cp:lastPrinted>
  <dcterms:modified xsi:type="dcterms:W3CDTF">2011-03-14T09:45:00Z</dcterms:modified>
  <cp:revision>5</cp:revision>
  <dc:subject/>
  <dc:title>                                                                                     </dc:title>
</cp:coreProperties>
</file>